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ОВЕТ ЗАЛИВИНСКОГО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апреля 2024 года                                                                                    № 276/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отчета об исполнении бюджета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вый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, представленный отчет об исполнении бюджета поселения за первый квартал 2024 года, Совет Заливинского сельского поселения Тар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первый квартал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2 293 693,75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1 543 489,74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доходов над расходами (профицитом) в сумме                   </w:t>
      </w:r>
      <w:r>
        <w:rPr>
          <w:color w:val="000000"/>
          <w:sz w:val="28"/>
          <w:szCs w:val="28"/>
        </w:rPr>
        <w:t xml:space="preserve">750 204,01 </w:t>
      </w:r>
      <w:r>
        <w:rPr>
          <w:sz w:val="28"/>
          <w:szCs w:val="28"/>
        </w:rPr>
        <w:t>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Заливинского сельского поселения» и в информационно-коммуникационной сети «Интернет» на официальном сайте органов местного самоуправления Заливинского сельского поселения Тарского муниципального района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Заливин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О.Ю. Колокольникова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Глава Заливинского 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сельского 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    А.А. Петрашов 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260" w:leader="none"/>
        </w:tabs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46:00Z</dcterms:created>
  <dc:creator>Budgetary department</dc:creator>
  <dc:description/>
  <cp:keywords/>
  <dc:language>en-US</dc:language>
  <cp:lastModifiedBy>User</cp:lastModifiedBy>
  <cp:lastPrinted>2024-06-10T10:40:00Z</cp:lastPrinted>
  <dcterms:modified xsi:type="dcterms:W3CDTF">2024-06-11T11:23:00Z</dcterms:modified>
  <cp:revision>46</cp:revision>
  <dc:subject/>
  <dc:title>СОВЕТ АТИРСКОГО СЕЛЬСКОГО ПОСЕЛЕНИЯ </dc:title>
</cp:coreProperties>
</file>